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z w:val="18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z w:val="18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z w:val="18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z w:val="18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z w:val="18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z w:val="18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z w:val="18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z w:val="18"/>
        </w:rPr>
      </w:r>
    </w:p>
    <w:p>
      <w:pPr>
        <w:pStyle w:val="Normal"/>
        <w:bidi w:val="0"/>
        <w:spacing w:lineRule="exact" w:line="355"/>
        <w:ind w:left="1052" w:right="0" w:hanging="0"/>
        <w:jc w:val="left"/>
        <w:rPr/>
      </w:pPr>
      <w:r>
        <w:rPr>
          <w:rFonts w:ascii="Tahoma" w:hAnsi="Tahoma"/>
          <w:color w:val="000000"/>
          <w:w w:val="100"/>
          <w:sz w:val="28"/>
        </w:rPr>
        <w:t xml:space="preserve">Слушайте этот разговор. </w:t>
      </w:r>
    </w:p>
    <w:p>
      <w:pPr>
        <w:pStyle w:val="Normal"/>
        <w:bidi w:val="0"/>
        <w:spacing w:lineRule="exact" w:line="327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w w:val="100"/>
          <w:sz w:val="24"/>
          <w:u w:val="single"/>
        </w:rPr>
        <w:t>http://spyschool.ru</w:t>
      </w:r>
    </w:p>
    <w:p>
      <w:pPr>
        <w:pStyle w:val="Normal"/>
        <w:bidi w:val="0"/>
        <w:spacing w:lineRule="exact" w:line="218"/>
        <w:ind w:left="314" w:right="0" w:hanging="0"/>
        <w:jc w:val="left"/>
        <w:rPr>
          <w:rFonts w:ascii="Times New Roman" w:hAnsi="Times New Roman"/>
          <w:color w:val="000000"/>
          <w:w w:val="100"/>
          <w:sz w:val="18"/>
          <w:u w:val="none"/>
        </w:rPr>
      </w:pPr>
      <w:r>
        <w:rPr>
          <w:rFonts w:ascii="Times New Roman" w:hAnsi="Times New Roman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55"/>
        <w:ind w:left="314" w:right="0" w:hanging="0"/>
        <w:jc w:val="left"/>
        <w:rPr/>
      </w:pPr>
      <w:r>
        <w:rPr>
          <w:rFonts w:ascii="Tahoma" w:hAnsi="Tahoma"/>
          <w:b/>
          <w:color w:val="000000"/>
          <w:w w:val="100"/>
          <w:sz w:val="28"/>
          <w:u w:val="none"/>
        </w:rPr>
        <w:t>Урок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 </w:t>
      </w:r>
      <w:r>
        <w:rPr>
          <w:rFonts w:ascii="Tahoma" w:hAnsi="Tahoma"/>
          <w:b/>
          <w:color w:val="000000"/>
          <w:w w:val="100"/>
          <w:sz w:val="28"/>
          <w:u w:val="none"/>
        </w:rPr>
        <w:t xml:space="preserve">№2. </w:t>
      </w:r>
    </w:p>
    <w:p>
      <w:pPr>
        <w:sectPr>
          <w:type w:val="continuous"/>
          <w:pgSz w:w="12200" w:h="17260"/>
          <w:pgMar w:left="683" w:right="136" w:gutter="0" w:header="0" w:top="683" w:footer="0" w:bottom="232"/>
          <w:cols w:num="2" w:equalWidth="false" w:sep="false">
            <w:col w:w="4828" w:space="0"/>
            <w:col w:w="65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Excuse me, sir. Do you understand English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A little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Are you Russian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Yes. Do you understand Russian, miss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No, I don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>t. I don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t understand Russian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41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лушайте еще раз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Excuse me, sir. Do you understand English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A little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Are you Russian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Yes. Do you understand Russian, miss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No, I don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>t. I don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t understand Russian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41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Какое слово в английском языке означает «по-русски»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Russian Russian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4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ейчас скажите «по-английски»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English English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4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кажите «я понимаю»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I understand I understand </w:t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br w:type="column"/>
      </w: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0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none"/>
        </w:rPr>
        <w:t>1</w:t>
      </w:r>
    </w:p>
    <w:p>
      <w:pPr>
        <w:sectPr>
          <w:type w:val="continuous"/>
          <w:pgSz w:w="12200" w:h="17260"/>
          <w:pgMar w:left="683" w:right="136" w:gutter="0" w:header="0" w:top="683" w:footer="0" w:bottom="232"/>
          <w:cols w:num="2" w:equalWidth="false" w:sep="false">
            <w:col w:w="10533" w:space="0"/>
            <w:col w:w="8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27"/>
        <w:ind w:left="4824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single"/>
        </w:rPr>
        <w:t>http://spyschool.ru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19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А сейчас скажите «я понимаю по-английски»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I understand English, I understand English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Немного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A little A little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4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просите меня, понимаю ли я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Do you understand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Do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Do you understand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4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просите меня, понимаю ли я по-английски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Do you understand English?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41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просите «вы понимаете по-русски?»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Do you understand Russian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4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Отвечайте «нет, сэр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No, sir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4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кажите «я не понимаю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 don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>t understand. I don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t understand. </w:t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br w:type="column"/>
      </w: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none"/>
        </w:rPr>
        <w:t>2</w:t>
      </w:r>
    </w:p>
    <w:p>
      <w:pPr>
        <w:sectPr>
          <w:type w:val="nextPage"/>
          <w:pgSz w:w="12200" w:h="17260"/>
          <w:pgMar w:left="683" w:right="136" w:gutter="0" w:header="0" w:top="683" w:footer="0" w:bottom="232"/>
          <w:pgNumType w:fmt="decimal"/>
          <w:cols w:num="2" w:equalWidth="false" w:sep="false">
            <w:col w:w="10533" w:space="0"/>
            <w:col w:w="8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27"/>
        <w:ind w:left="4824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single"/>
        </w:rPr>
        <w:t>http://spyschool.ru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19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кажите «я не понимаю по-русски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 don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t understand Russian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41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А теперь скажите «я не понимаю по-английски»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 don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t understand English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4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Как вы скажите «я немного понимаю» не забывайте о порядке слов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I understand a little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41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кажите «извините, мисс»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Excuse me, miss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4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Удается ли вам произносить слово «excuse» точно так же, как это</w:t>
      </w:r>
    </w:p>
    <w:p>
      <w:pPr>
        <w:pStyle w:val="Normal"/>
        <w:bidi w:val="0"/>
        <w:spacing w:lineRule="exact" w:line="39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делает диктор? Повторяйте за ним шаг за шагом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Use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Cuse Cuse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Ex Ex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Excuse Excuse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Excuse me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Excuse me, miss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4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Как нужно обращаться к незнакомой молодой женщине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Miss </w:t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br w:type="column"/>
      </w: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none"/>
        </w:rPr>
        <w:t>3</w:t>
      </w:r>
    </w:p>
    <w:p>
      <w:pPr>
        <w:sectPr>
          <w:type w:val="nextPage"/>
          <w:pgSz w:w="12200" w:h="17260"/>
          <w:pgMar w:left="683" w:right="136" w:gutter="0" w:header="0" w:top="683" w:footer="0" w:bottom="232"/>
          <w:pgNumType w:fmt="decimal"/>
          <w:cols w:num="2" w:equalWidth="false" w:sep="false">
            <w:col w:w="10533" w:space="0"/>
            <w:col w:w="8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27"/>
        <w:ind w:left="4824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single"/>
        </w:rPr>
        <w:t>http://spyschool.ru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5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Скажите, обращаясь к молодой женщине, извините. Чтобы быть более</w:t>
      </w:r>
    </w:p>
    <w:p>
      <w:pPr>
        <w:pStyle w:val="Normal"/>
        <w:bidi w:val="0"/>
        <w:spacing w:lineRule="exact" w:line="39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вежливым, добавьте “miss”. </w:t>
      </w:r>
    </w:p>
    <w:p>
      <w:pPr>
        <w:pStyle w:val="Normal"/>
        <w:bidi w:val="0"/>
        <w:spacing w:lineRule="exact" w:line="218"/>
        <w:ind w:left="1147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147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Excuse me, miss. Excuse me, miss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41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кажите «я понимаю по-английски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I understand English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кажите «немного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A little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Little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41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Вы понимаете по-английски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Do you understand English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4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Я немного понимаю по-английски. Не забывайте о порядке слов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I understand English a little. I understand English a little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Помните, как спросить «вы русский?»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Are you Russian? Are you Russian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41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Как она скажет ему «да, вы русский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Yes, you are Russian. Yes, you are Russian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4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В разговорной речи вместо «you are» часто употребляется</w:t>
      </w:r>
    </w:p>
    <w:p>
      <w:pPr>
        <w:pStyle w:val="Normal"/>
        <w:bidi w:val="0"/>
        <w:spacing w:lineRule="exact" w:line="39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сокращенная форма «you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re». Слушайте и повторяйте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you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re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you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re </w:t>
      </w:r>
    </w:p>
    <w:p>
      <w:pPr>
        <w:pStyle w:val="Normal"/>
        <w:bidi w:val="0"/>
        <w:spacing w:lineRule="exact" w:line="218"/>
        <w:ind w:left="10523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09"/>
        <w:ind w:left="10523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none"/>
        </w:rPr>
        <w:t>4</w:t>
      </w:r>
    </w:p>
    <w:p>
      <w:pPr>
        <w:sectPr>
          <w:type w:val="nextPage"/>
          <w:pgSz w:w="12200" w:h="17260"/>
          <w:pgMar w:left="683" w:right="136" w:gutter="0" w:header="0" w:top="683" w:footer="0" w:bottom="23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27"/>
        <w:ind w:left="4824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single"/>
        </w:rPr>
        <w:t>http://spyschool.ru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19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лушайте и повторяйте обе формы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you are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you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re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you are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you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re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4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Американцы часто используют подобные сокращения. В будущем мы</w:t>
      </w:r>
    </w:p>
    <w:p>
      <w:pPr>
        <w:pStyle w:val="Normal"/>
        <w:bidi w:val="0"/>
        <w:spacing w:lineRule="exact" w:line="39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будем чаще использовать сокращенные формы, кроме специально</w:t>
      </w:r>
    </w:p>
    <w:p>
      <w:pPr>
        <w:pStyle w:val="Normal"/>
        <w:bidi w:val="0"/>
        <w:spacing w:lineRule="exact" w:line="39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оговариваемых случаев. Сейчас скажите «вы русский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You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re Russian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4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Он говорит «я русский» слушайте и повторяйте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m Russian. </w:t>
      </w:r>
    </w:p>
    <w:p>
      <w:pPr>
        <w:pStyle w:val="Normal"/>
        <w:bidi w:val="0"/>
        <w:spacing w:lineRule="exact" w:line="218"/>
        <w:ind w:left="1147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147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m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m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>m Russian.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m Russian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91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кажите «я русский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m Russian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41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кажите «Вы русский» использую сокращение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You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re Russian. </w:t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br w:type="column"/>
      </w: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none"/>
        </w:rPr>
        <w:t>5</w:t>
      </w:r>
    </w:p>
    <w:p>
      <w:pPr>
        <w:sectPr>
          <w:type w:val="nextPage"/>
          <w:pgSz w:w="12200" w:h="17260"/>
          <w:pgMar w:left="683" w:right="136" w:gutter="0" w:header="0" w:top="683" w:footer="0" w:bottom="232"/>
          <w:pgNumType w:fmt="decimal"/>
          <w:cols w:num="2" w:equalWidth="false" w:sep="false">
            <w:col w:w="10533" w:space="0"/>
            <w:col w:w="8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You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re </w:t>
      </w:r>
    </w:p>
    <w:p>
      <w:pPr>
        <w:pStyle w:val="Normal"/>
        <w:bidi w:val="0"/>
        <w:spacing w:lineRule="exact" w:line="327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00"/>
          <w:w w:val="100"/>
          <w:sz w:val="24"/>
          <w:u w:val="single"/>
        </w:rPr>
        <w:t>http://spyschool.ru</w:t>
      </w:r>
    </w:p>
    <w:p>
      <w:pPr>
        <w:sectPr>
          <w:type w:val="nextPage"/>
          <w:pgSz w:w="12200" w:h="17260"/>
          <w:pgMar w:left="683" w:right="136" w:gutter="0" w:header="0" w:top="683" w:footer="0" w:bottom="232"/>
          <w:pgNumType w:fmt="decimal"/>
          <w:cols w:num="2" w:equalWidth="false" w:sep="false">
            <w:col w:w="4828" w:space="0"/>
            <w:col w:w="65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4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лушайте и повторяйте вместе «я русский», «вы русский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>m Russian. You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re Russian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m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You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re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кажите «вы русский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You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re Russian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41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Я русский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m Russian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4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>m Russian. Вы обратили внимание на звук «m» стоящий сразу за</w:t>
      </w:r>
    </w:p>
    <w:p>
      <w:pPr>
        <w:pStyle w:val="Normal"/>
        <w:bidi w:val="0"/>
        <w:spacing w:lineRule="exact" w:line="39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ловом «I»? Скажите еще раз «я русский»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>m Russian.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m Russian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41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Для того чтобы сказать по-английски «я русский» дословно надо</w:t>
      </w:r>
    </w:p>
    <w:p>
      <w:pPr>
        <w:pStyle w:val="Normal"/>
        <w:bidi w:val="0"/>
        <w:spacing w:lineRule="exact" w:line="39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произнести «я есть русский». Скажите еще раз «я русский»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m Russian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>m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m Russian. </w:t>
      </w:r>
    </w:p>
    <w:p>
      <w:pPr>
        <w:pStyle w:val="Normal"/>
        <w:bidi w:val="0"/>
        <w:spacing w:lineRule="exact" w:line="218"/>
        <w:ind w:left="1147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147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147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147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147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147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147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А как сказать «я понимаю»? </w:t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br w:type="column"/>
      </w: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73"/>
        <w:ind w:left="0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none"/>
        </w:rPr>
        <w:t>6</w:t>
      </w:r>
    </w:p>
    <w:p>
      <w:pPr>
        <w:sectPr>
          <w:type w:val="continuous"/>
          <w:pgSz w:w="12200" w:h="17260"/>
          <w:pgMar w:left="683" w:right="136" w:gutter="0" w:header="0" w:top="683" w:footer="0" w:bottom="232"/>
          <w:cols w:num="2" w:equalWidth="false" w:sep="false">
            <w:col w:w="10533" w:space="0"/>
            <w:col w:w="8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I understand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I </w:t>
      </w:r>
    </w:p>
    <w:p>
      <w:pPr>
        <w:pStyle w:val="Normal"/>
        <w:bidi w:val="0"/>
        <w:spacing w:lineRule="exact" w:line="327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00"/>
          <w:w w:val="100"/>
          <w:sz w:val="24"/>
          <w:u w:val="single"/>
        </w:rPr>
        <w:t>http://spyschool.ru</w:t>
      </w:r>
    </w:p>
    <w:p>
      <w:pPr>
        <w:sectPr>
          <w:type w:val="nextPage"/>
          <w:pgSz w:w="12200" w:h="17260"/>
          <w:pgMar w:left="683" w:right="136" w:gutter="0" w:header="0" w:top="683" w:footer="0" w:bottom="232"/>
          <w:pgNumType w:fmt="decimal"/>
          <w:cols w:num="2" w:equalWidth="false" w:sep="false">
            <w:col w:w="4828" w:space="0"/>
            <w:col w:w="65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41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кажите еще раз «я понимаю, я русский»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 understand, I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m Russian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I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m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4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Вот как американцы говорят «здравствуйте» или «добрый день», </w:t>
      </w:r>
    </w:p>
    <w:p>
      <w:pPr>
        <w:pStyle w:val="Normal"/>
        <w:bidi w:val="0"/>
        <w:spacing w:lineRule="exact" w:line="409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лушайте и повторяйте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Hello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Llo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Llo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He </w:t>
      </w:r>
    </w:p>
    <w:p>
      <w:pPr>
        <w:pStyle w:val="Normal"/>
        <w:bidi w:val="0"/>
        <w:spacing w:lineRule="exact" w:line="519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Hello </w:t>
      </w:r>
    </w:p>
    <w:p>
      <w:pPr>
        <w:pStyle w:val="Normal"/>
        <w:bidi w:val="0"/>
        <w:spacing w:lineRule="exact" w:line="519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Hello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Слушайте и повторяйте еще раз для отработки правильного</w:t>
      </w:r>
    </w:p>
    <w:p>
      <w:pPr>
        <w:pStyle w:val="Normal"/>
        <w:bidi w:val="0"/>
        <w:spacing w:lineRule="exact" w:line="39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произношения. </w:t>
      </w:r>
    </w:p>
    <w:p>
      <w:pPr>
        <w:pStyle w:val="Normal"/>
        <w:bidi w:val="0"/>
        <w:spacing w:lineRule="exact" w:line="519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Hello, Hello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Английский звук в начале этого слова несколько отличается от</w:t>
      </w:r>
    </w:p>
    <w:p>
      <w:pPr>
        <w:pStyle w:val="Normal"/>
        <w:bidi w:val="0"/>
        <w:spacing w:lineRule="exact" w:line="39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русского звука «х». </w:t>
      </w:r>
    </w:p>
    <w:p>
      <w:pPr>
        <w:pStyle w:val="Normal"/>
        <w:bidi w:val="0"/>
        <w:spacing w:lineRule="exact" w:line="53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Скажите еще раз «здравствуйте».</w:t>
      </w:r>
    </w:p>
    <w:p>
      <w:pPr>
        <w:pStyle w:val="Normal"/>
        <w:bidi w:val="0"/>
        <w:spacing w:lineRule="exact" w:line="519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Hello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Это приветствие можно использовать в любое время дня и ночи. </w:t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br w:type="column"/>
      </w: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27"/>
        <w:ind w:left="0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none"/>
        </w:rPr>
        <w:t>7</w:t>
      </w:r>
    </w:p>
    <w:p>
      <w:pPr>
        <w:sectPr>
          <w:type w:val="continuous"/>
          <w:pgSz w:w="12200" w:h="17260"/>
          <w:pgMar w:left="683" w:right="136" w:gutter="0" w:header="0" w:top="683" w:footer="0" w:bottom="232"/>
          <w:cols w:num="2" w:equalWidth="false" w:sep="false">
            <w:col w:w="10533" w:space="0"/>
            <w:col w:w="8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27"/>
        <w:ind w:left="4824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single"/>
        </w:rPr>
        <w:t>http://spyschool.ru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5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кажите «здравствуйте, мисс» </w:t>
      </w:r>
    </w:p>
    <w:p>
      <w:pPr>
        <w:pStyle w:val="Normal"/>
        <w:bidi w:val="0"/>
        <w:spacing w:lineRule="exact" w:line="519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Hello, miss. </w:t>
      </w:r>
    </w:p>
    <w:p>
      <w:pPr>
        <w:pStyle w:val="Normal"/>
        <w:bidi w:val="0"/>
        <w:spacing w:lineRule="exact" w:line="53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Hello, miss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Обращаясь к замужней или старшей по возрасту женщине,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американцы используют «ma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>am». Это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примерно соответствует таким обращениям как «мадам» или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«сударыня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лушайте и повторяйте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ma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am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ma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>am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ma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am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кажите «здравствуйте, мадам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Hello, ma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>am.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Hello, ma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am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кажите «здравствуйте, сэр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Hello, sir.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Hello, sir. </w:t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br w:type="column"/>
      </w: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none"/>
        </w:rPr>
        <w:t>8</w:t>
      </w:r>
    </w:p>
    <w:p>
      <w:pPr>
        <w:sectPr>
          <w:type w:val="nextPage"/>
          <w:pgSz w:w="12200" w:h="17260"/>
          <w:pgMar w:left="683" w:right="136" w:gutter="0" w:header="0" w:top="683" w:footer="0" w:bottom="232"/>
          <w:pgNumType w:fmt="decimal"/>
          <w:cols w:num="2" w:equalWidth="false" w:sep="false">
            <w:col w:w="10533" w:space="0"/>
            <w:col w:w="8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27"/>
        <w:ind w:left="4824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single"/>
        </w:rPr>
        <w:t>http://spyschool.ru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6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В английском языке такие слова, как «sir», miss», «ma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>am» часто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добавляются для придания фразе более вежливой формы.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просите ее вежливо, американка ли она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Are you American, ma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am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19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Вот как спросить по-английски «как вы поживаете». Сейчас только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лушайте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 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>How are you?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How are you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лушайте и повторяйте слово «как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How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 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How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 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How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19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В начале этого слова стоит звук «h» скажите еще раз «как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How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Как вежливо спросить женщину, русская ли она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Are you Russian, ma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am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Are you </w:t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br w:type="column"/>
      </w: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none"/>
        </w:rPr>
        <w:t>9</w:t>
      </w:r>
    </w:p>
    <w:p>
      <w:pPr>
        <w:sectPr>
          <w:type w:val="nextPage"/>
          <w:pgSz w:w="12200" w:h="17260"/>
          <w:pgMar w:left="683" w:right="136" w:gutter="0" w:header="0" w:top="683" w:footer="0" w:bottom="232"/>
          <w:pgNumType w:fmt="decimal"/>
          <w:cols w:num="2" w:equalWidth="false" w:sep="false">
            <w:col w:w="10533" w:space="0"/>
            <w:col w:w="8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27"/>
        <w:ind w:left="4824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single"/>
        </w:rPr>
        <w:t>http://spyschool.ru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ейчас скажите слово «как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How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How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19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Вот как спросить, как она поживает. Слушайте и повторяйте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How are you?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How are you?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How are you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кажите «здравствуйте, мадам»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Hello, ma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>am.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Hello, ma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am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А как вежливо поприветствовать молодую американку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Hello, miss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просите ее, как она поживает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How are you? </w:t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br w:type="column"/>
      </w: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none"/>
        </w:rPr>
        <w:t>10</w:t>
      </w:r>
    </w:p>
    <w:p>
      <w:pPr>
        <w:sectPr>
          <w:type w:val="nextPage"/>
          <w:pgSz w:w="12200" w:h="17260"/>
          <w:pgMar w:left="683" w:right="136" w:gutter="0" w:header="0" w:top="683" w:footer="0" w:bottom="232"/>
          <w:pgNumType w:fmt="decimal"/>
          <w:cols w:num="2" w:equalWidth="false" w:sep="false">
            <w:col w:w="10409" w:space="0"/>
            <w:col w:w="97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27"/>
        <w:ind w:left="4824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single"/>
        </w:rPr>
        <w:t>http://spyschool.ru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6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Она отвечает «Прекрасно, спасибо». Только слушайте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Fine, thanks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Начнем со слова «спасибо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лушайте и повторяйте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Thanks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Thanks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Thanks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Для английского языка обычен звук «th». Это первый звук в слове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Thanks. Сейчас слушайте и повторяйте звук «th».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Th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Th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Thanks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19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кажите «спасибо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Thanks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Убедитесь, что Вы произносите «Thanks» а не что-то еще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Слушайте и повторяйте, стараясь в точности следовать произношению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диктора. </w:t>
      </w:r>
    </w:p>
    <w:p>
      <w:pPr>
        <w:pStyle w:val="Normal"/>
        <w:bidi w:val="0"/>
        <w:spacing w:lineRule="exact" w:line="218"/>
        <w:ind w:left="1040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40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09"/>
        <w:ind w:left="10400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none"/>
        </w:rPr>
        <w:t>11</w:t>
      </w:r>
    </w:p>
    <w:p>
      <w:pPr>
        <w:sectPr>
          <w:type w:val="nextPage"/>
          <w:pgSz w:w="12200" w:h="17260"/>
          <w:pgMar w:left="683" w:right="136" w:gutter="0" w:header="0" w:top="683" w:footer="0" w:bottom="23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Thanks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Th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Thanks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Thanks </w:t>
      </w:r>
    </w:p>
    <w:p>
      <w:pPr>
        <w:pStyle w:val="Normal"/>
        <w:bidi w:val="0"/>
        <w:spacing w:lineRule="exact" w:line="327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00"/>
          <w:w w:val="100"/>
          <w:sz w:val="24"/>
          <w:u w:val="single"/>
        </w:rPr>
        <w:t>http://spyschool.ru</w:t>
      </w:r>
    </w:p>
    <w:p>
      <w:pPr>
        <w:sectPr>
          <w:type w:val="nextPage"/>
          <w:pgSz w:w="12200" w:h="17260"/>
          <w:pgMar w:left="683" w:right="136" w:gutter="0" w:header="0" w:top="683" w:footer="0" w:bottom="232"/>
          <w:pgNumType w:fmt="decimal"/>
          <w:cols w:num="2" w:equalWidth="false" w:sep="false">
            <w:col w:w="4828" w:space="0"/>
            <w:col w:w="65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19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Теперь слово «прекрасно». Слушайте и повторяйте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Fine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Fine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Fine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ейчас скажите «прекрасно, спасибо»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Fine, thanks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кажите «здравствуйте, сэр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Hello, sir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19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просите мужчину, как он поживает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How are you?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How are you, sir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19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Отвечайте «прекрасно, спасибо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Fine, thanks. </w:t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br w:type="column"/>
      </w: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82"/>
        <w:ind w:left="0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none"/>
        </w:rPr>
        <w:t>12</w:t>
      </w:r>
    </w:p>
    <w:p>
      <w:pPr>
        <w:sectPr>
          <w:type w:val="continuous"/>
          <w:pgSz w:w="12200" w:h="17260"/>
          <w:pgMar w:left="683" w:right="136" w:gutter="0" w:header="0" w:top="683" w:footer="0" w:bottom="232"/>
          <w:cols w:num="2" w:equalWidth="false" w:sep="false">
            <w:col w:w="10409" w:space="0"/>
            <w:col w:w="97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27"/>
        <w:ind w:left="4824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single"/>
        </w:rPr>
        <w:t>http://spyschool.ru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На вопрос о самочувствии американцы часто отвечают дословно: «Я -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прекрасно» имея ввиду «я чувствую себя прекрасно». Слушайте и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повторяйте: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m fine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m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m fine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Повторите это еще раз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m fine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ейчас скажите еще раз «я русский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m Russian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m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просите мужчину «как вы поживаете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How are you?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How are you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Отвечайте «прекрасно, спасибо»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Fine, thanks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Fine </w:t>
      </w:r>
    </w:p>
    <w:p>
      <w:pPr>
        <w:pStyle w:val="Normal"/>
        <w:bidi w:val="0"/>
        <w:spacing w:lineRule="exact" w:line="218"/>
        <w:ind w:left="1040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40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09"/>
        <w:ind w:left="10400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none"/>
        </w:rPr>
        <w:t>13</w:t>
      </w:r>
    </w:p>
    <w:p>
      <w:pPr>
        <w:sectPr>
          <w:type w:val="nextPage"/>
          <w:pgSz w:w="12200" w:h="17260"/>
          <w:pgMar w:left="683" w:right="136" w:gutter="0" w:header="0" w:top="683" w:footer="0" w:bottom="23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thanks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>m fine, thanks.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m fine, thanks. </w:t>
      </w:r>
    </w:p>
    <w:p>
      <w:pPr>
        <w:pStyle w:val="Normal"/>
        <w:bidi w:val="0"/>
        <w:spacing w:lineRule="exact" w:line="327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00"/>
          <w:w w:val="100"/>
          <w:sz w:val="24"/>
          <w:u w:val="single"/>
        </w:rPr>
        <w:t>http://spyschool.ru</w:t>
      </w:r>
    </w:p>
    <w:p>
      <w:pPr>
        <w:sectPr>
          <w:type w:val="nextPage"/>
          <w:pgSz w:w="12200" w:h="17260"/>
          <w:pgMar w:left="683" w:right="136" w:gutter="0" w:header="0" w:top="683" w:footer="0" w:bottom="232"/>
          <w:pgNumType w:fmt="decimal"/>
          <w:cols w:num="2" w:equalWidth="false" w:sep="false">
            <w:col w:w="4828" w:space="0"/>
            <w:col w:w="65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Вот как сказать до свидания по-английски. Слушайте и повторяйте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Bye, bye, bye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Good, good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Good-bye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Вы обратили внимание на звук “d” в середине? Слушайте и повторяйте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для отработки правильного произношения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Good-bye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Good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кажите еще раз «до свидания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Good-bye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кажите «я не понимаю»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 don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>t understand.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 don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t understand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просите, русский ли я. </w:t>
      </w:r>
    </w:p>
    <w:p>
      <w:pPr>
        <w:pStyle w:val="Normal"/>
        <w:bidi w:val="0"/>
        <w:spacing w:lineRule="exact" w:line="218"/>
        <w:ind w:left="1040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40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09"/>
        <w:ind w:left="10400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none"/>
        </w:rPr>
        <w:t>14</w:t>
      </w:r>
    </w:p>
    <w:p>
      <w:pPr>
        <w:sectPr>
          <w:type w:val="continuous"/>
          <w:pgSz w:w="12200" w:h="17260"/>
          <w:pgMar w:left="683" w:right="136" w:gutter="0" w:header="0" w:top="683" w:footer="0" w:bottom="232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Are you Russian?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Are you Russian? </w:t>
      </w:r>
    </w:p>
    <w:p>
      <w:pPr>
        <w:pStyle w:val="Normal"/>
        <w:bidi w:val="0"/>
        <w:spacing w:lineRule="exact" w:line="327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00"/>
          <w:w w:val="100"/>
          <w:sz w:val="24"/>
          <w:u w:val="single"/>
        </w:rPr>
        <w:t>http://spyschool.ru</w:t>
      </w:r>
    </w:p>
    <w:p>
      <w:pPr>
        <w:sectPr>
          <w:type w:val="nextPage"/>
          <w:pgSz w:w="12200" w:h="17260"/>
          <w:pgMar w:left="683" w:right="136" w:gutter="0" w:header="0" w:top="683" w:footer="0" w:bottom="232"/>
          <w:pgNumType w:fmt="decimal"/>
          <w:cols w:num="2" w:equalWidth="false" w:sep="false">
            <w:col w:w="4828" w:space="0"/>
            <w:col w:w="65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Как мне ответить «нет мадам»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No, ma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am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19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Помните, как спросить женщину, как она поживает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How are you?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How are you ma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am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кажите «прекрасно, спасибо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Fine, thanks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m fine, thanks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Обращаясь к женщине старшего возраста, скажите «до свидания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Good-bye, ma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>am.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Good-bye, ma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am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Помните, как сказать «извините», обращаясь к молодой американке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Excuse me, miss.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Excuse me, miss. </w:t>
      </w:r>
    </w:p>
    <w:p>
      <w:pPr>
        <w:pStyle w:val="Normal"/>
        <w:bidi w:val="0"/>
        <w:spacing w:lineRule="exact" w:line="218"/>
        <w:ind w:left="1040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40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09"/>
        <w:ind w:left="10400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none"/>
        </w:rPr>
        <w:t>15</w:t>
      </w:r>
    </w:p>
    <w:p>
      <w:pPr>
        <w:sectPr>
          <w:type w:val="continuous"/>
          <w:pgSz w:w="12200" w:h="17260"/>
          <w:pgMar w:left="683" w:right="136" w:gutter="0" w:header="0" w:top="683" w:footer="0" w:bottom="232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кажите «здравствуйте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Hello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4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кажите «я не понимаю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 don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t understand. </w:t>
      </w:r>
    </w:p>
    <w:p>
      <w:pPr>
        <w:pStyle w:val="Normal"/>
        <w:bidi w:val="0"/>
        <w:spacing w:lineRule="exact" w:line="327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00"/>
          <w:w w:val="100"/>
          <w:sz w:val="24"/>
          <w:u w:val="single"/>
        </w:rPr>
        <w:t>http://spyschool.ru</w:t>
      </w:r>
    </w:p>
    <w:p>
      <w:pPr>
        <w:sectPr>
          <w:type w:val="nextPage"/>
          <w:pgSz w:w="12200" w:h="17260"/>
          <w:pgMar w:left="683" w:right="136" w:gutter="0" w:header="0" w:top="683" w:footer="0" w:bottom="232"/>
          <w:pgNumType w:fmt="decimal"/>
          <w:cols w:num="2" w:equalWidth="false" w:sep="false">
            <w:col w:w="4828" w:space="0"/>
            <w:col w:w="65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просите, понимает ли она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Do you understand?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Do you understand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Yes, sir. I understand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ейчас скажите? «А-а, вы понимаете по-английски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Ah, you understand English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кажите «Да, я понимаю по-английски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Yes, I understand English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Она добавляет «очень хорошо». Только слушайте. </w:t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br w:type="column"/>
      </w: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0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none"/>
        </w:rPr>
        <w:t>16</w:t>
      </w:r>
    </w:p>
    <w:p>
      <w:pPr>
        <w:sectPr>
          <w:type w:val="continuous"/>
          <w:pgSz w:w="12200" w:h="17260"/>
          <w:pgMar w:left="683" w:right="136" w:gutter="0" w:header="0" w:top="683" w:footer="0" w:bottom="232"/>
          <w:cols w:num="2" w:equalWidth="false" w:sep="false">
            <w:col w:w="10409" w:space="0"/>
            <w:col w:w="97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27"/>
        <w:ind w:left="4824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single"/>
        </w:rPr>
        <w:t>http://spyschool.ru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6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Very well. I understand English very well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Вот как сказать «хорошо». Слушайте и повторяйте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Well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Well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Well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19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Звука, который стоит в начале этого слова, нет в русском языке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Повторяйте за диктором для отработки правильного произношения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Well </w:t>
      </w:r>
    </w:p>
    <w:p>
      <w:pPr>
        <w:pStyle w:val="Normal"/>
        <w:bidi w:val="0"/>
        <w:spacing w:lineRule="exact" w:line="218"/>
        <w:ind w:left="1147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147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Well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А вот как звучит слово «очень». Слушайте и повторяйте. Шаг за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шагом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very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ry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ve, ve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very, very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кажите еще раз «очень» обратите внимание на начало слова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Very </w:t>
      </w:r>
    </w:p>
    <w:p>
      <w:pPr>
        <w:pStyle w:val="Normal"/>
        <w:bidi w:val="0"/>
        <w:spacing w:lineRule="exact" w:line="218"/>
        <w:ind w:left="1147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147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Very </w:t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br w:type="column"/>
      </w: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none"/>
        </w:rPr>
        <w:t>17</w:t>
      </w:r>
    </w:p>
    <w:p>
      <w:pPr>
        <w:sectPr>
          <w:type w:val="nextPage"/>
          <w:pgSz w:w="12200" w:h="17260"/>
          <w:pgMar w:left="683" w:right="136" w:gutter="0" w:header="0" w:top="683" w:footer="0" w:bottom="232"/>
          <w:pgNumType w:fmt="decimal"/>
          <w:cols w:num="2" w:equalWidth="false" w:sep="false">
            <w:col w:w="10409" w:space="0"/>
            <w:col w:w="97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27"/>
        <w:ind w:left="4824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single"/>
        </w:rPr>
        <w:t>http://spyschool.ru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9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ейчас попробуйте сказать «очень хорошо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Very well.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Very well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19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Вы заметили, как отличаются друг от друга первые звуки этих двух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лов? Скажите еще раз «очень хорошо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Very well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Сейчас попробуйте сказать «я очень хорош понимаю». Помните о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порядке слов. Дословно вы должны сказать «я понимаю очень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хорошо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I understand very well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I understand very well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просите женщину, как она поживает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How are you? How are you, ma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am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Отвечайте «прекрасно, спасибо».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Fine, thanks.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m fine, thanks. </w:t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br w:type="column"/>
      </w: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none"/>
        </w:rPr>
        <w:t>18</w:t>
      </w:r>
    </w:p>
    <w:p>
      <w:pPr>
        <w:sectPr>
          <w:type w:val="nextPage"/>
          <w:pgSz w:w="12200" w:h="17260"/>
          <w:pgMar w:left="683" w:right="136" w:gutter="0" w:header="0" w:top="683" w:footer="0" w:bottom="232"/>
          <w:pgNumType w:fmt="decimal"/>
          <w:cols w:num="2" w:equalWidth="false" w:sep="false">
            <w:col w:w="10409" w:space="0"/>
            <w:col w:w="97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27"/>
        <w:ind w:left="4824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single"/>
        </w:rPr>
        <w:t>http://spyschool.ru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6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кажите ей, что вы не понимаете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 don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>t understand.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 don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t understand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Как ей спросить, понимаете ли вы русский язык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Do you understand Russian?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Do you understand Russian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Отвечайте «да, я понимаю по-русски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Yes, I understand Russian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кажите ей, что вы понимаете по-английски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 understand English.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I understand English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19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кажите «немного»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A little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кажите ей, что вы русский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m Russian. </w:t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br w:type="column"/>
      </w: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none"/>
        </w:rPr>
        <w:t>19</w:t>
      </w:r>
    </w:p>
    <w:p>
      <w:pPr>
        <w:sectPr>
          <w:type w:val="nextPage"/>
          <w:pgSz w:w="12200" w:h="17260"/>
          <w:pgMar w:left="683" w:right="136" w:gutter="0" w:header="0" w:top="683" w:footer="0" w:bottom="232"/>
          <w:pgNumType w:fmt="decimal"/>
          <w:cols w:num="2" w:equalWidth="false" w:sep="false">
            <w:col w:w="10409" w:space="0"/>
            <w:col w:w="97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327"/>
        <w:ind w:left="4824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single"/>
        </w:rPr>
        <w:t>http://spyschool.ru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6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Скажите ей, что вы немного понимаете по-английски. Помните о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порядке слов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I understand English a little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46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Вот как сказать «не очень хорошо». Слушайте и повторяйте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Not very well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Not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Not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Not very well. Not very well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Обратите внимание на глухой звук «t» в конце первого слова. Скажите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еще раз «не очень хорошо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Not very well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Not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19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А как сказать «я не понимаю»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I don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t understand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don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t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кажите еще раз «не очень хорошо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Not very well. </w:t>
      </w:r>
    </w:p>
    <w:p>
      <w:pPr>
        <w:pStyle w:val="Normal"/>
        <w:bidi w:val="0"/>
        <w:spacing w:lineRule="exact" w:line="218"/>
        <w:ind w:left="1040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40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09"/>
        <w:ind w:left="10400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none"/>
        </w:rPr>
        <w:t>20</w:t>
      </w:r>
    </w:p>
    <w:p>
      <w:pPr>
        <w:sectPr>
          <w:type w:val="nextPage"/>
          <w:pgSz w:w="12200" w:h="17260"/>
          <w:pgMar w:left="683" w:right="136" w:gutter="0" w:header="0" w:top="683" w:footer="0" w:bottom="23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Not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Not very well. </w:t>
      </w:r>
    </w:p>
    <w:p>
      <w:pPr>
        <w:pStyle w:val="Normal"/>
        <w:bidi w:val="0"/>
        <w:spacing w:lineRule="exact" w:line="327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00"/>
          <w:w w:val="100"/>
          <w:sz w:val="24"/>
          <w:u w:val="single"/>
        </w:rPr>
        <w:t>http://spyschool.ru</w:t>
      </w:r>
    </w:p>
    <w:p>
      <w:pPr>
        <w:sectPr>
          <w:type w:val="nextPage"/>
          <w:pgSz w:w="12200" w:h="17260"/>
          <w:pgMar w:left="683" w:right="136" w:gutter="0" w:header="0" w:top="683" w:footer="0" w:bottom="232"/>
          <w:pgNumType w:fmt="decimal"/>
          <w:cols w:num="2" w:equalWidth="false" w:sep="false">
            <w:col w:w="4828" w:space="0"/>
            <w:col w:w="65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ейчас скажите «немного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A little.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I understand English a little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19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кажите «я немного понимаю по-английски». </w:t>
      </w:r>
    </w:p>
    <w:p>
      <w:pPr>
        <w:pStyle w:val="Normal"/>
        <w:bidi w:val="0"/>
        <w:spacing w:lineRule="exact" w:line="218"/>
        <w:ind w:left="1147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147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I understand English a little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Не очень хорошо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Not very well. Not very well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кажите «здравствуйте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Hello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кажите «до свидания»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Good-bye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Попробуем поговорить по-английски. Представьте, что Вы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разговариваете с молодой американкой. Отвечайте ей, когда она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обращается к Вам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Hello, sir. </w:t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br w:type="column"/>
      </w: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50"/>
        <w:ind w:left="0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none"/>
        </w:rPr>
        <w:t>21</w:t>
      </w:r>
    </w:p>
    <w:p>
      <w:pPr>
        <w:sectPr>
          <w:type w:val="continuous"/>
          <w:pgSz w:w="12200" w:h="17260"/>
          <w:pgMar w:left="683" w:right="136" w:gutter="0" w:header="0" w:top="683" w:footer="0" w:bottom="232"/>
          <w:cols w:num="2" w:equalWidth="false" w:sep="false">
            <w:col w:w="10409" w:space="0"/>
            <w:col w:w="97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Hello, miss. Hello, miss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How are you, sir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Fine thanks. I</w:t>
      </w:r>
      <w:r>
        <w:rPr>
          <w:rFonts w:ascii="Tahoma" w:hAnsi="Tahoma"/>
          <w:b w:val="false"/>
          <w:color w:val="000000"/>
          <w:w w:val="100"/>
          <w:sz w:val="26"/>
          <w:u w:val="none"/>
        </w:rPr>
        <w:t>’</w:t>
      </w: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m fine thanks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Are you Russian?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Yes.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Do you understand English? </w:t>
      </w:r>
    </w:p>
    <w:p>
      <w:pPr>
        <w:pStyle w:val="Normal"/>
        <w:bidi w:val="0"/>
        <w:spacing w:lineRule="exact" w:line="327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00"/>
          <w:w w:val="100"/>
          <w:sz w:val="24"/>
          <w:u w:val="single"/>
        </w:rPr>
        <w:t>http://spyschool.ru</w:t>
      </w:r>
    </w:p>
    <w:p>
      <w:pPr>
        <w:sectPr>
          <w:type w:val="nextPage"/>
          <w:pgSz w:w="12200" w:h="17260"/>
          <w:pgMar w:left="683" w:right="136" w:gutter="0" w:header="0" w:top="683" w:footer="0" w:bottom="232"/>
          <w:pgNumType w:fmt="decimal"/>
          <w:cols w:num="2" w:equalWidth="false" w:sep="false">
            <w:col w:w="4828" w:space="0"/>
            <w:col w:w="65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imes New Roman" w:hAnsi="Times New Roman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imes New Roman" w:hAnsi="Times New Roman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A little. I understand English a little. I understand English a little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Слушайте, что она скажет сейчас. И дайте подходящий ответ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You understand English very well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Thanks, miss. Thanks.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64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Good-bye, sir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Good-bye. 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505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>Только что Вы провели свою первую беседу на английском языке.</w:t>
      </w:r>
    </w:p>
    <w:p>
      <w:pPr>
        <w:pStyle w:val="Normal"/>
        <w:bidi w:val="0"/>
        <w:spacing w:lineRule="exact" w:line="218"/>
        <w:ind w:left="1052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478"/>
        <w:ind w:left="1052" w:right="0" w:hanging="0"/>
        <w:jc w:val="left"/>
        <w:rPr/>
      </w:pPr>
      <w:r>
        <w:rPr>
          <w:rFonts w:ascii="Tahoma" w:hAnsi="Tahoma"/>
          <w:b w:val="false"/>
          <w:color w:val="000000"/>
          <w:w w:val="100"/>
          <w:sz w:val="28"/>
          <w:u w:val="none"/>
        </w:rPr>
        <w:t xml:space="preserve">Урок №2 окончен. </w:t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br w:type="column"/>
      </w: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218"/>
        <w:ind w:left="0" w:right="0" w:hanging="0"/>
        <w:jc w:val="left"/>
        <w:rPr>
          <w:rFonts w:ascii="Tahoma" w:hAnsi="Tahoma"/>
          <w:b w:val="false"/>
          <w:b w:val="false"/>
          <w:color w:val="000000"/>
          <w:w w:val="100"/>
          <w:sz w:val="18"/>
          <w:u w:val="none"/>
        </w:rPr>
      </w:pPr>
      <w:r>
        <w:rPr>
          <w:rFonts w:ascii="Tahoma" w:hAnsi="Tahoma"/>
          <w:b w:val="false"/>
          <w:color w:val="000000"/>
          <w:w w:val="100"/>
          <w:sz w:val="18"/>
          <w:u w:val="none"/>
        </w:rPr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Times New Roman" w:hAnsi="Times New Roman"/>
          <w:b w:val="false"/>
          <w:color w:val="000000"/>
          <w:w w:val="100"/>
          <w:sz w:val="24"/>
          <w:u w:val="none"/>
        </w:rPr>
        <w:t>22</w:t>
      </w:r>
    </w:p>
    <w:sectPr>
      <w:type w:val="continuous"/>
      <w:pgSz w:w="12200" w:h="17260"/>
      <w:pgMar w:left="683" w:right="136" w:gutter="0" w:header="0" w:top="683" w:footer="0" w:bottom="232"/>
      <w:cols w:num="2" w:equalWidth="false" w:sep="false">
        <w:col w:w="10409" w:space="0"/>
        <w:col w:w="97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þÿ3@L</dc:creator>
  <dc:description/>
  <dc:language>en-US</dc:language>
  <cp:lastModifiedBy/>
  <cp:revision>0</cp:revision>
  <dc:subject/>
  <dc:title/>
</cp:coreProperties>
</file>